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478805253"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531144126"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871808508"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875487078"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39311128"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795184422"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27637900"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457950083"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